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8492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综采一队工作面采支工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综采一队工作面采支工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233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3"/>
                                <w:szCs w:val="13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检查确认作业场所附近的支护无掉渣、冒顶片帮危险，瓦斯浓度低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0%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严格执行敲帮问顶制度，严禁进行空顶作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单体柱钻底量不大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00m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，保证单体柱初撑力不得低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90kN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单体柱要迎山有劲严禁退山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单体柱与上顶接实后进行二次注液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回柱顺序：风、运道老塘掏窝的顺序为先里后外，下出口由下帮往上帮，上出口由上帮往下帮的原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风、运道回柱使用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JH-14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绞车配合人工作业，提前在预回的单体住拴好不小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′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绳爪或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0T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大链并与绞车绳头用专用沙勾拴好，沙勾螺丝带满扣，连接好后将单体柱卸载后用绞车拉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单体柱卸载采用长度不小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0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的手绳与放液勾子配合对单体柱进行远距离放液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9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开动绞车，将单体柱回出，回出的单体柱及时外运，靠帮码放整齐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  <w:t>三、 采支工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新支柱第一次使用时，应先将支柱升降（最大行程）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2-3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次，排净柱腔内的空气，然后才能正常使用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柱爪与棚梁之间必须用小板垫实，防止打滑。帮柱柱爪必须卡住板头，防止两帮压力大，帮柱被挤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eastAsia="zh-CN"/>
                              </w:rPr>
                              <w:t>登高作业超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5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要必须系好安全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用绞车回棚子时，专人站在安全地点监护顶板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支柱必须支设牢固，迎山有劲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人员进入三角区作业时，要将转载机与刮板输送机停机闭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采煤机到上下出口时，人员撤到安全地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上出口掏窝前使用便携式瓦斯报警仪测量上隅角老塘窝瓦斯浓度，浓度小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0.4%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时方可掏窝，否则必须先处理瓦斯，待浓度降到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0.4%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以下时再进行掏窝作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67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3"/>
                          <w:szCs w:val="13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检查确认作业场所附近的支护无掉渣、冒顶片帮危险，瓦斯浓度低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0%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严格执行敲帮问顶制度，严禁进行空顶作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单体柱钻底量不大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00m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，保证单体柱初撑力不得低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90kN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单体柱要迎山有劲严禁退山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单体柱与上顶接实后进行二次注液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6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回柱顺序：风、运道老塘掏窝的顺序为先里后外，下出口由下帮往上帮，上出口由上帮往下帮的原则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7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风、运道回柱使用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JH-14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绞车配合人工作业，提前在预回的单体住拴好不小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′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绳爪或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0T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大链并与绞车绳头用专用沙勾拴好，沙勾螺丝带满扣，连接好后将单体柱卸载后用绞车拉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8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单体柱卸载采用长度不小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0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的手绳与放液勾子配合对单体柱进行远距离放液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9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开动绞车，将单体柱回出，回出的单体柱及时外运，靠帮码放整齐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  <w:t>三、 采支工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新支柱第一次使用时，应先将支柱升降（最大行程）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2-3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次，排净柱腔内的空气，然后才能正常使用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柱爪与棚梁之间必须用小板垫实，防止打滑。帮柱柱爪必须卡住板头，防止两帮压力大，帮柱被挤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eastAsia="zh-CN"/>
                        </w:rPr>
                        <w:t>登高作业超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5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要必须系好安全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用绞车回棚子时，专人站在安全地点监护顶板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支柱必须支设牢固，迎山有劲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6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人员进入三角区作业时，要将转载机与刮板输送机停机闭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7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采煤机到上下出口时，人员撤到安全地点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8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上出口掏窝前使用便携式瓦斯报警仪测量上隅角老塘窝瓦斯浓度，浓度小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0.4%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时方可掏窝，否则必须先处理瓦斯，待浓度降到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0.4%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以下时再进行掏窝作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358140</wp:posOffset>
                </wp:positionV>
                <wp:extent cx="495300" cy="38735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开工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75pt;margin-top:28.2pt;width:38.95pt;height:30.4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开工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6195</wp:posOffset>
                </wp:positionH>
                <wp:positionV relativeFrom="paragraph">
                  <wp:posOffset>242570</wp:posOffset>
                </wp:positionV>
                <wp:extent cx="1637030" cy="784860"/>
                <wp:effectExtent l="12700" t="12700" r="13335" b="13335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784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操作环境安全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确认顶板支护完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敲帮问顶，专人观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2.85pt;margin-top:19.1pt;width:128.85pt;height:61.7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操作环境安全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确认顶板支护完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敲帮问顶，专人观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055</wp:posOffset>
                </wp:positionH>
                <wp:positionV relativeFrom="paragraph">
                  <wp:posOffset>365125</wp:posOffset>
                </wp:positionV>
                <wp:extent cx="182245" cy="523875"/>
                <wp:effectExtent l="13335" t="13335" r="12700" b="12700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523800"/>
                        </a:xfrm>
                        <a:prstGeom prst="downArrow">
                          <a:avLst>
                            <a:gd name="adj1" fmla="val 50000"/>
                            <a:gd name="adj2" fmla="val 6596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65pt;margin-top:28.75pt;width:14.3pt;height:41.2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3810</wp:posOffset>
                </wp:positionV>
                <wp:extent cx="259080" cy="340995"/>
                <wp:effectExtent l="12700" t="13335" r="13335" b="12700"/>
                <wp:wrapNone/>
                <wp:docPr id="6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0.3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9685</wp:posOffset>
                </wp:positionH>
                <wp:positionV relativeFrom="paragraph">
                  <wp:posOffset>370840</wp:posOffset>
                </wp:positionV>
                <wp:extent cx="1680210" cy="757555"/>
                <wp:effectExtent l="12700" t="13335" r="13335" b="12700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757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备齐所需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工具检查上顶、煤壁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施工地点管线盖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1.55pt;margin-top:29.2pt;width:132.25pt;height:59.6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备齐所需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工具检查上顶、煤壁情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施工地点管线盖好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154305</wp:posOffset>
                </wp:positionV>
                <wp:extent cx="495300" cy="318135"/>
                <wp:effectExtent l="12700" t="13335" r="13970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操作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2.75pt;margin-top:12.1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操作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5050</wp:posOffset>
                </wp:positionH>
                <wp:positionV relativeFrom="paragraph">
                  <wp:posOffset>154305</wp:posOffset>
                </wp:positionV>
                <wp:extent cx="259080" cy="319405"/>
                <wp:effectExtent l="12700" t="13970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1.5pt;margin-top:12.1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4055</wp:posOffset>
                </wp:positionH>
                <wp:positionV relativeFrom="paragraph">
                  <wp:posOffset>108585</wp:posOffset>
                </wp:positionV>
                <wp:extent cx="228600" cy="581660"/>
                <wp:effectExtent l="12700" t="12700" r="13335" b="13335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81760"/>
                        </a:xfrm>
                        <a:prstGeom prst="downArrow">
                          <a:avLst>
                            <a:gd name="adj1" fmla="val 50000"/>
                            <a:gd name="adj2" fmla="val 5393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4.65pt;margin-top:8.55pt;width:17.95pt;height:45.7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</wp:posOffset>
                </wp:positionH>
                <wp:positionV relativeFrom="paragraph">
                  <wp:posOffset>292735</wp:posOffset>
                </wp:positionV>
                <wp:extent cx="495300" cy="318135"/>
                <wp:effectExtent l="12700" t="13335" r="13970" b="12700"/>
                <wp:wrapNone/>
                <wp:docPr id="1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安全操作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2.75pt;margin-top:23.0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安全操作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3495</wp:posOffset>
                </wp:positionH>
                <wp:positionV relativeFrom="paragraph">
                  <wp:posOffset>62230</wp:posOffset>
                </wp:positionV>
                <wp:extent cx="1703070" cy="914400"/>
                <wp:effectExtent l="13335" t="13335" r="13335" b="13335"/>
                <wp:wrapNone/>
                <wp:docPr id="12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挂梁升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拴好防倒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二次注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4.采空区回柱梁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端头采空区回柱梁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1.85pt;margin-top:4.9pt;width:134.05pt;height:71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挂梁升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拴好防倒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二次注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4.采空区回柱梁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端头采空区回柱梁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5050</wp:posOffset>
                </wp:positionH>
                <wp:positionV relativeFrom="paragraph">
                  <wp:posOffset>284480</wp:posOffset>
                </wp:positionV>
                <wp:extent cx="259080" cy="319405"/>
                <wp:effectExtent l="12700" t="13335" r="13335" b="12700"/>
                <wp:wrapNone/>
                <wp:docPr id="13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81.5pt;margin-top:22.4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055</wp:posOffset>
                </wp:positionH>
                <wp:positionV relativeFrom="paragraph">
                  <wp:posOffset>238760</wp:posOffset>
                </wp:positionV>
                <wp:extent cx="200025" cy="584200"/>
                <wp:effectExtent l="13970" t="12700" r="12700" b="12700"/>
                <wp:wrapNone/>
                <wp:docPr id="14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584280"/>
                        </a:xfrm>
                        <a:prstGeom prst="downArrow">
                          <a:avLst>
                            <a:gd name="adj1" fmla="val 50000"/>
                            <a:gd name="adj2" fmla="val 7201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4.65pt;margin-top:18.8pt;width:15.7pt;height:45.9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6510</wp:posOffset>
                </wp:positionH>
                <wp:positionV relativeFrom="paragraph">
                  <wp:posOffset>267970</wp:posOffset>
                </wp:positionV>
                <wp:extent cx="1716405" cy="734695"/>
                <wp:effectExtent l="13335" t="13335" r="12700" b="12700"/>
                <wp:wrapNone/>
                <wp:docPr id="15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734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清理浮煤，工具保存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确认现场安全无隐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履行交接班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1.3pt;margin-top:21.1pt;width:135.1pt;height:57.8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清理浮煤，工具保存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确认现场安全无隐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履行交接班程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67945</wp:posOffset>
                </wp:positionV>
                <wp:extent cx="495300" cy="318135"/>
                <wp:effectExtent l="12700" t="13335" r="13970" b="12700"/>
                <wp:wrapNone/>
                <wp:docPr id="16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班末验收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2.75pt;margin-top:5.3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班末验收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5050</wp:posOffset>
                </wp:positionH>
                <wp:positionV relativeFrom="paragraph">
                  <wp:posOffset>66040</wp:posOffset>
                </wp:positionV>
                <wp:extent cx="259080" cy="319405"/>
                <wp:effectExtent l="12700" t="13335" r="13335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1.5pt;margin-top:5.2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ListParagraph">
    <w:name w:val="List Paragraph"/>
    <w:basedOn w:val="Normal"/>
    <w:qFormat/>
    <w:pPr>
      <w:spacing w:before="2" w:after="0"/>
      <w:ind w:left="573" w:firstLine="340"/>
    </w:pPr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Administrator</cp:lastModifiedBy>
  <cp:lastPrinted>2021-06-04T10:41:00Z</cp:lastPrinted>
  <dcterms:modified xsi:type="dcterms:W3CDTF">2021-07-23T08:11:12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